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ZIONE MEZZI TRASPORTO PERSO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..........PROV.................ORDINANZA SINDACALE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.......................ORDINANZA......................................                   lì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i ..........................................................................verificat...si il   ........................... riguardante.............................................................., si rende indifferibile e urgente provvedere al trasporto di persone provvisoriamente sistemate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tenuta la necessità e l’urgenza di acquisire in uso per giorni ...........    (descrizione dei mezzi)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che i mezzi suddetti prontamente reperibili risultano di proprietà  di 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25 del D.P.R. 24.7.1977, n.61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6 del D.P.R. 6.2.1981, n.66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15 della L. 24.2.92, n.225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08 e 117 del D.l.vo 31.3.98, n.1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quisizione in uso a favore del Comune di ...................................................... dei mezzi (descrizione) di proprietà di ......................................., per destinarli a ....................................( indicare l’uso), a far tempo dalla data di notifica della presente ordinanza e sino a quando non si sarà provveduto a ........................., e comunque  non oltre la data del...................con riserva di procedere con successivo provvedimento alla determinazione dell’indennità di requis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norma dell'art.6 della L. 07-08-1990, n. 241 il responsabile del provvedimento è il sig. ............................................. il quale provvederà all’adozione di tutti gli atti successivi e conseguenti , e dei necessari impegni di spes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ERT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opia del presente provvedimento è pubblicata all’Albo del Comune e notificata a ................................. e verrà trasmessa alla Regione Lombardia, alla Prefettura ed al COM territorialmente competent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incaricati della esecuzione della presente ordinanza, i Vigili Urbani, le Forze dell’Or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>ALLEGATO 1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21:00Z</dcterms:created>
  <dc:creator>Regione Piemonte</dc:creator>
  <dc:description/>
  <dc:language>en-US</dc:language>
  <cp:lastModifiedBy>GioGer</cp:lastModifiedBy>
  <cp:lastPrinted>1999-02-09T15:58:00Z</cp:lastPrinted>
  <dcterms:modified xsi:type="dcterms:W3CDTF">2013-01-24T19:21:00Z</dcterms:modified>
  <cp:revision>2</cp:revision>
  <dc:subject/>
  <dc:title>REQUISIZIONE IMMOBILE</dc:title>
</cp:coreProperties>
</file>